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ctivity On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esigning Quality Assessment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ons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hat does assessment look like in your programs?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vide three adjectives to describe i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hat are the features of quality assessment tasks?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ree feature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hat type of assessment tasks do you use in a current unit of work?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st the task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hat are the challenges to quality assessment?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Three challenge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ow do you use technology in assessment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st the ways that you use IC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2:28:00Z</dcterms:created>
  <dc:creator>kyager</dc:creator>
  <dc:description/>
  <cp:keywords/>
  <dc:language>en-US</dc:language>
  <cp:lastModifiedBy>kyager</cp:lastModifiedBy>
  <dcterms:modified xsi:type="dcterms:W3CDTF">2009-03-09T02:28:00Z</dcterms:modified>
  <cp:revision>2</cp:revision>
  <dc:subject/>
  <dc:title/>
</cp:coreProperties>
</file>